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4"/>
        <w:rPr>
          <w:rFonts w:ascii="Verdana" w:hAnsi="Verdana" w:cs="Arial"/>
          <w:b/>
          <w:b/>
          <w:bCs/>
          <w:color w:val="85AFCF"/>
          <w:sz w:val="20"/>
          <w:szCs w:val="20"/>
        </w:rPr>
      </w:pPr>
      <w:bookmarkStart w:id="0" w:name="techn"/>
      <w:bookmarkEnd w:id="0"/>
      <w:r>
        <w:rPr>
          <w:rFonts w:cs="Arial" w:ascii="Verdana" w:hAnsi="Verdana"/>
          <w:b/>
          <w:bCs/>
          <w:color w:val="85AFCF"/>
          <w:sz w:val="20"/>
          <w:szCs w:val="20"/>
        </w:rPr>
        <w:t>Literary Terms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Verdana" w:hAnsi="Verdana" w:cs="Arial"/>
          <w:b/>
          <w:b/>
          <w:bCs/>
          <w:color w:val="85AFCF"/>
          <w:sz w:val="20"/>
          <w:szCs w:val="20"/>
        </w:rPr>
      </w:pPr>
      <w:r>
        <w:rPr>
          <w:rFonts w:cs="Arial" w:ascii="Verdana" w:hAnsi="Verdana"/>
          <w:b/>
          <w:bCs/>
          <w:color w:val="85AFC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Verdana" w:hAnsi="Verdana" w:cs="Arial"/>
          <w:b/>
          <w:b/>
          <w:bCs/>
          <w:color w:val="85AFCF"/>
          <w:sz w:val="20"/>
          <w:szCs w:val="20"/>
        </w:rPr>
      </w:pPr>
      <w:r>
        <w:rPr>
          <w:rFonts w:cs="Arial" w:ascii="Verdana" w:hAnsi="Verdana"/>
          <w:b/>
          <w:bCs/>
          <w:color w:val="85AFCF"/>
          <w:sz w:val="20"/>
          <w:szCs w:val="20"/>
        </w:rPr>
        <w:t>COMMON TECHNIQUES &amp; DEVICES USED BY AUTHORS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bookmarkStart w:id="1" w:name="techn"/>
      <w:bookmarkEnd w:id="1"/>
      <w:r>
        <w:rPr>
          <w:rFonts w:cs="Arial" w:ascii="Verdana" w:hAnsi="Verdana"/>
          <w:color w:val="4B4B4B"/>
          <w:sz w:val="20"/>
          <w:szCs w:val="20"/>
        </w:rPr>
        <w:t>ANECDOTE: a short, simple story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ALLUSION: an indirect reference to a character, event, or place in literature, history, or mythology that enriches the meaning of the passage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CHARACTER: an individual (or animal) in a literary work; character refers to appearance as well as personality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COMPARISON: the similarities or both similarities and differences of two or more items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CONTRAST: the difference within a common category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DESCRIPTION: the way in which an author creates a visual or sensual image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DICTION: the words used to create a particular effect.</w:t>
      </w:r>
    </w:p>
    <w:p>
      <w:pPr>
        <w:pStyle w:val="Normal"/>
        <w:tabs>
          <w:tab w:val="clear" w:pos="720"/>
          <w:tab w:val="left" w:pos="6195" w:leader="none"/>
        </w:tabs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EPIPHANY: a moment of insight and revelation.</w:t>
        <w:tab/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EXAMPLE: the support for the author's idea or point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FORESHADOWING: early clues or hints about events that will happen later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HYPERBOLE: an exaggeration or overstatement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color w:val="4B4B4B"/>
          <w:sz w:val="20"/>
          <w:szCs w:val="20"/>
        </w:rPr>
        <w:t>IMAGERY: visual pictures received through language that appeals to any of the senses (smell, touch, sound, and taste)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IRONY: some contrast or discrepancy between appearances and reality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METAPHOR: comparison of something concrete to something abstract (e.g. My love is a red, red rose)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PERSONIFICATION: human qualities are given to inanimate objects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PLOT: what happens in a story and makes up the story's basic structure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POINT OF VIEW: the perspective or angle from which the story is told. The author might choose an omniscient point of view, first person, etc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SETTING: the time and place in which a story occurs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SIMILE: a comparison using like or as (e.g. My love is like a red, red rose)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SYMBOL: something that suggests or stands for more than its literal meaning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THEME: the central or dominating idea of the story.</w:t>
      </w:r>
    </w:p>
    <w:p>
      <w:pPr>
        <w:pStyle w:val="Normal"/>
        <w:spacing w:before="280" w:after="280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TONE: the author's attitude or position toward the subject or reader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TECHNIQUES AND DEVICES OFTEN SEEN IN FICTION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ATMOSPHERE: The mood of the story, which sets up expectations in the reader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CHARACTER: An author reveals the psychology of the character through action and speech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CONFLICT: Opposition or struggle between characters and forces (for example, society, other characters, or even forces within the self)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DIALOGUE: Conversation used in fiction to create character, move the plot along, establish conflict, support themes, and so on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EPIPHANY: A moment of revelation in a story: the character or reader suddenly understands the meaning of a situation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FLASHBACK: A scene that depicts an earlier event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FORESHADOWING: Clues in a story about events that will take place later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IMAGE: Usually a visual picture of an object, scene or person. Can also appeal to the senses of touch, smell and sound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IRONY: Incongruity which serves the purpose of exposing an idea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METAPHOR: An image that is meant to convey an association with an abstract concept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NARRATOR: The teller of the story. Can be first-person or third-person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SETTING: All the circumstances and environment of narrative. Setting creates atmosphere.</w:t>
      </w:r>
    </w:p>
    <w:p>
      <w:pPr>
        <w:pStyle w:val="NormalWeb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  <w:t>TONE: the dominant mood of the story.</w:t>
      </w:r>
    </w:p>
    <w:p>
      <w:pPr>
        <w:pStyle w:val="Normal"/>
        <w:rPr>
          <w:rFonts w:ascii="Verdana" w:hAnsi="Verdana" w:cs="Arial"/>
          <w:color w:val="4B4B4B"/>
          <w:sz w:val="20"/>
          <w:szCs w:val="20"/>
        </w:rPr>
      </w:pPr>
      <w:r>
        <w:rPr>
          <w:rFonts w:cs="Arial" w:ascii="Verdana" w:hAnsi="Verdana"/>
          <w:color w:val="4B4B4B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85AFCF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85AFCF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5AFC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6:42:00Z</dcterms:created>
  <dc:creator>nbdoe</dc:creator>
  <dc:description/>
  <cp:keywords/>
  <dc:language>en-US</dc:language>
  <cp:lastModifiedBy>nbdoe</cp:lastModifiedBy>
  <dcterms:modified xsi:type="dcterms:W3CDTF">2007-06-06T16:33:00Z</dcterms:modified>
  <cp:revision>5</cp:revision>
  <dc:subject/>
  <dc:title>Demystifying the English Exit Exam</dc:title>
</cp:coreProperties>
</file>